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789668988"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939849813"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923030722"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912222044"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287447788"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2029229689"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